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M E M O R I A L  D E S C R I T I V O</w:t>
      </w:r>
    </w:p>
    <w:p>
      <w:pPr>
        <w:pStyle w:val="TextosemFormatao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osemFormatao"/>
        <w:rPr/>
      </w:pPr>
      <w:r>
        <w:rPr>
          <w:rFonts w:eastAsia="MS Mincho;ＭＳ 明朝" w:cs="Times New Roman" w:ascii="Times New Roman" w:hAnsi="Times New Roman"/>
          <w:sz w:val="24"/>
        </w:rPr>
        <w:t>CONSTRUÇÃO DE 32 GAVETAS MORTUÁRIAS</w:t>
      </w:r>
    </w:p>
    <w:p>
      <w:pPr>
        <w:pStyle w:val="TextosemFormata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irro Vista Alegre</w:t>
      </w:r>
    </w:p>
    <w:p>
      <w:pPr>
        <w:pStyle w:val="TextosemFormata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X a n x e r ê - SC </w:t>
      </w:r>
    </w:p>
    <w:p>
      <w:pPr>
        <w:pStyle w:val="TextosemFormata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emFormatao"/>
        <w:rPr/>
      </w:pPr>
      <w:r>
        <w:rPr>
          <w:rFonts w:eastAsia="MS Mincho;ＭＳ 明朝" w:cs="Times New Roman" w:ascii="Times New Roman" w:hAnsi="Times New Roman"/>
          <w:sz w:val="24"/>
        </w:rPr>
        <w:t>Área a construir: 23,10 m²</w:t>
      </w:r>
    </w:p>
    <w:p>
      <w:pPr>
        <w:pStyle w:val="TextosemFormatao"/>
        <w:spacing w:lineRule="auto" w:line="48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uro a reconstruir: 10,00 m²</w:t>
      </w:r>
    </w:p>
    <w:p>
      <w:pPr>
        <w:pStyle w:val="TextosemFormatao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01.  LOCALIZAÇÃO</w:t>
      </w:r>
    </w:p>
    <w:p>
      <w:pPr>
        <w:pStyle w:val="TextosemFormatao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ocal: As gavetas mortuárias será construídas em blocos, sendo que nesta etapa será executado 2 blocos com 16 gavetas,  num total de  </w:t>
      </w:r>
      <w:r>
        <w:rPr>
          <w:rFonts w:eastAsia="MS Mincho;ＭＳ 明朝" w:cs="Times New Roman" w:ascii="Times New Roman" w:hAnsi="Times New Roman"/>
          <w:b/>
          <w:sz w:val="22"/>
        </w:rPr>
        <w:t>32 gavetas</w:t>
      </w:r>
      <w:r>
        <w:rPr>
          <w:rFonts w:eastAsia="MS Mincho;ＭＳ 明朝" w:cs="Times New Roman" w:ascii="Times New Roman" w:hAnsi="Times New Roman"/>
          <w:sz w:val="22"/>
        </w:rPr>
        <w:t>. Os blocos serão edificados em lugar específico no terreno do cemitério municipal de Xanxerê – SC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2.   CONSIDERAÇÕES GERAIS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2.1 As gavetas possuem paredes de alvenaria de tijolos cerâmicos revestidas com chapisco, reboco e massa única, tanto interno como externo. 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 estrutura será com laje de concreto armada maciça. As gavetas possuirão dimensões internas de 80 cm de altura por 55 cm de altura e 250 cm de profundidade (conforme projeto)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3.  FUNDAÇÕES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1 Vigas de fundação: Serão de concreto armado, apoiado diretamente sobre o solo, sem forma de fundo, com 20 cm de altura e 40 cm de largura, com um “colarinho” de 10 cm de altura por 15 cm de largura, funcionando assim como uma sapata corrida e no outro sentido vigas 15x30cm apoiadas diretamente no solo (conforme projeto estrutural). A armadura deverá estar devidamente amarrada, bem como os estibos devem ter o espaçamento correto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 resistência ä compressão do concreto, após os 28 dias, deverá alcançar resistência mínima 20 Mp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everá ser observado o projeto estrutural em todos os seus detalhes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4.  LAJE DE FUNDO (Piso Armado)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4.1 O terreno deverá ser devidamente nivelado e compactado em camadas de 15 cm, sendo concretado um piso de concreto com espessura mínima de 8 cm, devendo possuir uma malha com 30 cm de lado constituída de barras de aço CA 60 de diâmetro 5.0 mm e resistência à compressão do concreto, após os 28 dias, deverá alcançar 25 Mp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5.  PAREDES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5.1 Alvenaria: As terão espessura de 15cm, com tijolos de 6 furos colocados  </w:t>
      </w:r>
      <w:r>
        <w:rPr>
          <w:rFonts w:eastAsia="MS Mincho;ＭＳ 明朝" w:cs="Times New Roman" w:ascii="Times New Roman" w:hAnsi="Times New Roman"/>
          <w:b/>
          <w:bCs/>
          <w:sz w:val="22"/>
        </w:rPr>
        <w:t>"a chato".</w:t>
      </w:r>
      <w:r>
        <w:rPr>
          <w:rFonts w:eastAsia="MS Mincho;ＭＳ 明朝" w:cs="Times New Roman" w:ascii="Times New Roman" w:hAnsi="Times New Roman"/>
          <w:sz w:val="22"/>
        </w:rPr>
        <w:t xml:space="preserve"> Traço da argamassa de elevação: 1:2:6  (cimento: cal hidratada: areia)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Os tijolos deverão ser de boa qualidade, com bom cozimento, devendo ser aprovados pela fiscalização antes de sua aplicação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s paredes deverão estar perfeitamente alinhadas e niveladas, caso contrário poderá ser recusado pela fiscalização, neste caso as paredes condenadas deverão ser demolidas e refeitas as expensas do construtor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06. ESTRUTURA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1 Laje Maciça: Será utilizada laje de concreto armado maciça, a qual receberá uma camada de concreto e será assentada sobre a alvenaria de elevação, devendo possuir uma malha de  diâmetro 6.3 mm  espaçada a cada15 cm, devidamente ponteadas com o uso de arame recozido, impedindo assim o deslocamento das barras durante a concretagem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 laje deverá ter um caimento de 3% para o fundo da gaveta, onde lá haverá um rebaixo para depósito de líquidos. A laje iniciará com 12 cm, poderá ficar com 5 cm de espessur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O concreto da última laje deverá ser acabada de modo a possuir um desnível de 3% no sentido dos fundos do bloco de modo a permitir o escoamento das águas pluviais, de modo que não ocorra formação de poços d’água.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 resistência à compressão do concreto, após os 28 dias, deverá alcançar 25 Mp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everá ser observado o projeto estrutural em todos os seus detalhes.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Obs.: Não poderá de forma alguma quaisquer aberturas entre a alvenaria e a laje maciça, para evitar passagem de cheiro</w:t>
      </w:r>
      <w:r>
        <w:rPr>
          <w:rFonts w:eastAsia="MS Mincho;ＭＳ 明朝" w:cs="Times New Roman" w:ascii="Times New Roman" w:hAnsi="Times New Roman"/>
          <w:sz w:val="22"/>
        </w:rPr>
        <w:t>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7. REVESTIMENTOS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7.1 Revestimento das paredes: Tanto internamente como externamente deverão ser chapiscadas e rebocadas com reboco massa única. Á argamassa será adicionado aditivo de impermeabilização, nas proporções recomendadas pelo fabricante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8. RECEBIMENTO DA OBRA</w:t>
      </w:r>
    </w:p>
    <w:p>
      <w:pPr>
        <w:pStyle w:val="TextosemFormatao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08.1 A obra somente será recebida pela Prefeitura livre de todos os entulhos e restos de construção e após laudo do departamento competente assinado pelo Engenheiro Fiscal atestando as perfeitas condições técnicas e de funcionamento da obra.</w:t>
      </w:r>
      <w:r>
        <w:rPr>
          <w:rFonts w:eastAsia="MS Mincho;ＭＳ 明朝" w:cs="Arial" w:ascii="Arial" w:hAnsi="Arial"/>
          <w:b/>
        </w:rPr>
        <w:t xml:space="preserve"> </w:t>
      </w:r>
    </w:p>
    <w:p>
      <w:pPr>
        <w:pStyle w:val="TextosemFormata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emFormata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emFormatao"/>
        <w:rPr/>
      </w:pPr>
      <w:r>
        <w:rPr>
          <w:rFonts w:eastAsia="MS Mincho;ＭＳ 明朝" w:cs="Times New Roman" w:ascii="Times New Roman" w:hAnsi="Times New Roman"/>
          <w:bCs/>
          <w:sz w:val="22"/>
        </w:rPr>
        <w:t>09 – MURO DE CONTENÇÃO</w:t>
      </w:r>
    </w:p>
    <w:p>
      <w:pPr>
        <w:pStyle w:val="TextosemFormatao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osemFormatao"/>
        <w:rPr/>
      </w:pPr>
      <w:r>
        <w:rPr>
          <w:rFonts w:eastAsia="MS Mincho;ＭＳ 明朝" w:cs="Times New Roman" w:ascii="Times New Roman" w:hAnsi="Times New Roman"/>
          <w:sz w:val="22"/>
        </w:rPr>
        <w:t>9.1 Deverá ser executado muro de arrimo com pedras argamassadas traço 1:4 com dimensões prevista em projeto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0.   OBSERVAÇÕ S </w:t>
      </w:r>
    </w:p>
    <w:p>
      <w:pPr>
        <w:pStyle w:val="TextosemFormatao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0.01    A empresa executora deverá ter o respectivo responsável técnico no quadro da empresa que deverá emitir A.R.T. de execução do projeto licitado sendo devidamente anotada e quitada pelo CREA-SC, deverá ser feito e entregue mensalmente o diário de obra.</w:t>
      </w:r>
    </w:p>
    <w:p>
      <w:pPr>
        <w:pStyle w:val="TextosemFormatao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</w:t>
      </w:r>
    </w:p>
    <w:p>
      <w:pPr>
        <w:pStyle w:val="TextosemFormatao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</w:t>
      </w:r>
      <w:r>
        <w:rPr>
          <w:rFonts w:eastAsia="MS Mincho;ＭＳ 明朝" w:cs="Times New Roman" w:ascii="Times New Roman" w:hAnsi="Times New Roman"/>
          <w:sz w:val="22"/>
        </w:rPr>
        <w:t>Xanxerê-SC, 01 de Outubro de 2014.</w:t>
      </w:r>
    </w:p>
    <w:p>
      <w:pPr>
        <w:pStyle w:val="TextosemFormatao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emFormatao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ngº  Paulo Sergio Ferri da Silva</w:t>
      </w:r>
    </w:p>
    <w:p>
      <w:pPr>
        <w:pStyle w:val="TextosemFormatao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REA nº 56.343-5  SC</w:t>
      </w:r>
    </w:p>
    <w:sectPr>
      <w:type w:val="nextPage"/>
      <w:pgSz w:w="12240" w:h="15840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17:00Z</dcterms:created>
  <dc:creator>Prefeitura Municipal de Xanxere</dc:creator>
  <dc:description/>
  <cp:keywords/>
  <dc:language>en-US</dc:language>
  <cp:lastModifiedBy>RIVAEL</cp:lastModifiedBy>
  <cp:lastPrinted>2014-10-13T18:50:00Z</cp:lastPrinted>
  <dcterms:modified xsi:type="dcterms:W3CDTF">2014-10-13T21:52:00Z</dcterms:modified>
  <cp:revision>6</cp:revision>
  <dc:subject/>
  <dc:title>M E M O R I A L     D E S C R I T I V O</dc:title>
</cp:coreProperties>
</file>