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115189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mEspaamento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FEITURA MUNICIPAL DE XANXERÊ</w:t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eastAsia="en-US"/>
        </w:rPr>
        <w:t>MEMORIAL DESCRITIVO</w:t>
      </w:r>
    </w:p>
    <w:p>
      <w:pPr>
        <w:pStyle w:val="TextosemFormatao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osemFormatao"/>
        <w:rPr>
          <w:rFonts w:ascii="Times New Roman" w:hAnsi="Times New Roman" w:eastAsia="Calibri" w:cs="Times New Roman"/>
          <w:b/>
          <w:b/>
          <w:color w:val="FF000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8"/>
          <w:lang w:eastAsia="en-US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OBRA: PAVIMENTAÇÃO PARA A EXECUÇÃO DE UMA ACADEMIA AO AR LIVRE NO POSTO DE SAÚDE DO  BAIRRO APARECIDA</w:t>
      </w:r>
    </w:p>
    <w:p>
      <w:pPr>
        <w:pStyle w:val="TextosemFormatao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osemFormatao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osemFormatao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osemFormatao"/>
        <w:rPr>
          <w:rFonts w:ascii="Times New Roman" w:hAnsi="Times New Roman" w:eastAsia="Calibri" w:cs="Times New Roman"/>
          <w:b/>
          <w:b/>
          <w:color w:val="FF000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8"/>
          <w:lang w:eastAsia="en-US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osemFormatao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XANXERÊ – SC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OUTUBRO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4190</wp:posOffset>
                </wp:positionH>
                <wp:positionV relativeFrom="paragraph">
                  <wp:posOffset>460375</wp:posOffset>
                </wp:positionV>
                <wp:extent cx="615315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0.45pt;mso-wrap-distance-left:9.05pt;mso-wrap-distance-right:9.05pt;mso-wrap-distance-top:0pt;mso-wrap-distance-bottom:0pt;margin-top:36.25pt;mso-position-vertical-relative:text;margin-left:4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emFormatao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osemFormatao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4"/>
        </w:rPr>
        <w:t>1. LOCA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Local: A execução de todos os serviços serão realizados no posto de saúde na Rua Henrique Dias, do Bairro Aparecida, Xanxerê – SC.</w:t>
      </w:r>
    </w:p>
    <w:p>
      <w:pPr>
        <w:pStyle w:val="TextosemFormatao"/>
        <w:ind w:left="4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4"/>
        </w:rPr>
        <w:t>2. CONSIDERAÇÕES GERAI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A contratada devera executar serviços de remoção de brita existente e recolocá-la no estacionamento existente e regularizar, assentamento do paver, execução da fixação de todos os parelhos e limpeza conforme orçamento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4"/>
        </w:rPr>
        <w:t>3. SERVIÇOS PRELIMINAR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A contratada devera executar serviços de remoção de brita existente e recolocá-la no estacionamento existente e após regularizar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4"/>
        </w:rPr>
        <w:t>4. PAVIMENTAÇÕ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4"/>
        </w:rPr>
        <w:t>4.1. Após regularização do solo e compactação, deverá ser feita uma base de  com pó de brita com espessura mínima de 3cm  para o  assentamento de paver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aver: Após base de pó de pedra o assentamento do paver deverá ter  espessura de 4cm, totalizando 150,00 m² de área a pavimentar, conforme as delimitações indicadas no projeto, ainda será necessário o refinamento, compactação e rejuntamento. Não poderá haver desníveis no paver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4"/>
        </w:rPr>
        <w:t>5. INSTALAÇÃO DE APARELHOS DE GINÁSTIC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A empreiteira (Contratada) deverá proceder à instalação de 11 (onze) aparelhos de ginástica e 01 (uma) placa orientativa, os quais serão fornecidos pela Prefeitura Municipal de Xanxerê. Os aparelhos a serem instalados serão os seguintes: alongador três alturas, bicicleta dupla, esqui duplo, multi exercitador com 6 funções, pressão de pernas duplo, rotação duplo diagonal, rotação vertical duplo, simulador de caminhada duplo, simulador de cavalgada duplo, simulador de remo, surf duplo, e placa orientativa horizontal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z w:val="24"/>
          <w:szCs w:val="24"/>
        </w:rPr>
        <w:t>A contratada deverá executar o engastamento dos aparelhos e placa, com concreto nas seguintes dimensões 25 x25 x80 cm, para isso deverá ser executada conforme detalhe em projeto.</w:t>
      </w:r>
    </w:p>
    <w:p>
      <w:pPr>
        <w:pStyle w:val="Style13"/>
        <w:keepLines/>
        <w:widowControl/>
        <w:tabs>
          <w:tab w:val="clear" w:pos="708"/>
          <w:tab w:val="left" w:pos="8504" w:leader="none"/>
        </w:tabs>
        <w:ind w:right="-5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3"/>
        <w:keepLines/>
        <w:widowControl/>
        <w:tabs>
          <w:tab w:val="clear" w:pos="708"/>
          <w:tab w:val="left" w:pos="8504" w:leader="none"/>
        </w:tabs>
        <w:ind w:right="-5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3. A Contratada deverá proceder aos deslocamentos necessários e a fixação dos aparelhos de ginástica e da placa orientativa conforme distribuição apresentada no projeto.</w:t>
      </w:r>
    </w:p>
    <w:p>
      <w:pPr>
        <w:pStyle w:val="Style13"/>
        <w:keepLines/>
        <w:widowControl/>
        <w:tabs>
          <w:tab w:val="clear" w:pos="708"/>
          <w:tab w:val="left" w:pos="8504" w:leader="none"/>
        </w:tabs>
        <w:ind w:right="-5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3"/>
        <w:keepLines/>
        <w:widowControl/>
        <w:tabs>
          <w:tab w:val="clear" w:pos="708"/>
          <w:tab w:val="left" w:pos="8504" w:leader="none"/>
        </w:tabs>
        <w:ind w:right="-5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4. A fixação dos aparelhos de ginástica e da placa orientativa com escritas conforme projeto, coincidindo com os pontos de reforço (sapatas de concreto conforme detalhe em planta), por meio de chumbadores de aço do tipo parabolt, pressionando o mesmo até encaixar completamente e no prumo.</w:t>
      </w:r>
    </w:p>
    <w:p>
      <w:pPr>
        <w:pStyle w:val="Style13"/>
        <w:keepLines/>
        <w:widowControl/>
        <w:tabs>
          <w:tab w:val="clear" w:pos="708"/>
          <w:tab w:val="left" w:pos="8504" w:leader="none"/>
        </w:tabs>
        <w:ind w:right="-57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</w:rPr>
        <w:t xml:space="preserve">6. COMPLEMENTAÇÃO DA OBRA 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6.1. Após terem sido executados os serviços, a empresa executora deverá fazer a limpeza geral da obra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4"/>
        </w:rPr>
        <w:t>Xanxerê - SC, 10 de Outubro de 2014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2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SemEspaamentoChar">
    <w:name w:val="Sem Espaçamento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0:00:00Z</dcterms:created>
  <dc:creator>PREFEITURA MUN. DE XANXERE</dc:creator>
  <dc:description/>
  <cp:keywords/>
  <dc:language>en-US</dc:language>
  <cp:lastModifiedBy>PAULO</cp:lastModifiedBy>
  <cp:lastPrinted>2014-10-21T17:13:00Z</cp:lastPrinted>
  <dcterms:modified xsi:type="dcterms:W3CDTF">2014-10-21T19:16:00Z</dcterms:modified>
  <cp:revision>21</cp:revision>
  <dc:subject/>
  <dc:title>msworks\orcamento\saude\postojw\mempost3</dc:title>
</cp:coreProperties>
</file>